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"/>
        <w:gridCol w:w="2520"/>
        <w:gridCol w:w="6550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ИЕ ОСНОВЫ ХИМИИ</w:t>
            </w:r>
          </w:p>
        </w:tc>
        <w:tc>
          <w:tcPr>
            <w:tcW w:w="65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 представления о строении атома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троение электронных оболочек атомов элементов первых четырех периодов: s-, p- и d-элементы. Электронная конфигурация атома. Основное и возбужденное состояние атомов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ий закон и периодическая система химических элементов Д.И. Менделеева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Закономерности изменения химических свойств элементов и их соединений по периодам и группам периодической таблицы химических элементов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2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бщая характеристика металлов IА–IIIА групп в связи с их положением в периодической системе химических элементов Д.И. Менделеева и особенностями строения их атомов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3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Характеристика переходных элементов (меди, цинка, хрома, железа) по их положению в периодической системе химических элементов Д.И.Менделеева и особенностям строения их атомов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ая связь и строение вещества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1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овалентная химическая связь, ее разновидности и механизмы образования. Характеристики ковалентной связи (полярность и энергия связи). Ионная связь. Металлическая связь. Водородная связь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2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Электроотрицательность. Степень окисления и валентность химических элементов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3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Вещества молекулярного и немолекулярного строения. Тип кристаллической решётки. Зависимость свойств веществ от их состава и строения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ая реакция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1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лассификация химических реакций в неорганической и органической химии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2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епловой эффект химической реакции. Термохимические уравнения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3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Скорость реакции, ее зависимость от различных факторов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4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братимые и необратимые химические реакции. Химическое равновесие. Смещение химического равновесия под действием различных факторов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5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Электролитическая диссоциация электролитов в водных растворах. Сильные и слабые электролиты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6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Реакции ионного обмена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7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Гидролиз солей. Среда водных растворов: кислая, нейтральная, щелочная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8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Реакции окислительно-восстановительные. Коррозия металлов и способы защиты от нее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4.9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Электролиз расплавов и растворов (солей, щелочей,кислот)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РГАНИЧЕСКАЯ ХИМИЯ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лассификация неорганических веществ. Номенклатура неорганических веществ (тривиальная и международная)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е свойства простых веществ - металлов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1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Характерные химические свойства щелочных металлов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2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Характерные химические свойства бериллия, магния и щелочноземельных металлов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3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Характерные химические свойства алюминия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4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Химические свойства переходных металлов (меди, цинка, хрома, железа)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имические свойства простых веществ - неметаллов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1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Химические свойства водорода и галогенов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2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Химические свойства кислорода и серы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3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Химические свойства азота и фосфора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4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Химические свойства углерода и кремния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Характерные химические свойства оксидов: основных, амфотерных, кислотных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Характерные химические свойства оснований и амфотерных гидроксидов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Характерные химические свойства кислот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Характерные химические свойства солей: средних, кислых, основных, комплексных (на примере соединений алюминия и цинка)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ЧЕСКАЯ ХИМИЯ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еория строения органических соединений: гомология и изомерия (структурная и пространственная). Взаимное влияние атомов в молекулах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Типы связей в молекулах органических веществ. Гибридизация атомных орбиталей углерода. Радикал. Функциональная группа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лассификация органических веществ. Номенклатура органических веществ (тривиальная и международная)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Характерные химические свойства углеводородов: алканов, циклоалканов, алкенов, диенов, алкинов, ароматических углеводородов (бензола и толуола)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Характерные химические свойства предельных одноатомных и многоатомных спиртов, фенола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6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Характерные химические свойства альдегидов, предельных карбоновых кислот, сложных эфиров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Характерные химические свойства азотсодержащих органических соединений: аминов и аминокислот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чески важные вещества: жиры, белки, углеводы (моносахарады, дисахариды, полисахариды)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.1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Жиры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.2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Белки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8.3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Углеводы (моносахариды, дисахариды, полисахариды)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9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Взаимосвязь органических соединений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ПОЗНАНИЯ В ХИМИИ. ХИМИЯ И ЖИЗНЬ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иментальные основы химии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1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Правила работы в лаборатории. Лабораторная посуда и оборудование. Правила безопасности при работе с едкими, горючими и токсичными веществами, средствами бытовой химии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2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Методы разделения смесей и очистки веществ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3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пределение характера среды водных растворов веществ. Индикаторы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4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чественные реакции на неорганические вещества и ионы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5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Качественные реакции органических соединений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7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сновные способы получения углеводородов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.8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сновные способы получения кислородсодержащих соединений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представления о промышленных способах получения важнейших веществ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1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Понятие о металлургии: общие способы получения металлов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2.1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Общие научные принципы химического производства (на примере промышленного получения аммиака, серной кислоты, метанола)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3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Природные источники углеводородов, их переработка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.4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Высокомолекулярные соединения. Реакции полимеризации и поликонденсации. Полимеры. Пластмассы, волокна, каучуки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четы по химическим формулам и уравнениям реакций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1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Расчеты с использованием понятия «массовая доля вещества в растворе»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2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Расчеты объемных отношений газов при химических реакциях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3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Расчеты массы вещества или объема газов по известному количеству вещества, массе или объему одного из участвующих в реакции веществ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4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Расчеты теплового эффекта реакции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5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Расчеты массы (объема, количества вещества) продуктов реакции, если одно из веществ дано в избытке (имеет примеси).</w:t>
              </w:r>
            </w:hyperlink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.6</w:t>
            </w:r>
          </w:p>
        </w:tc>
        <w:tc>
          <w:tcPr>
            <w:tcW w:w="65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Расчеты массы (объема, количества вещества) продукта реакции, если одно из веществ дано в виде раствора с определенной массовой долей растворенного вещества.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ienceforyou.ru/teorija-dlja-podgotovki-k-egje/1-1-1-stroenie-jelektronnyh-obolochek-atomov-jelementov-pervyh-chetyreh-periodov" TargetMode="External"/><Relationship Id="rId3" Type="http://schemas.openxmlformats.org/officeDocument/2006/relationships/hyperlink" Target="https://scienceforyou.ru/teorija-dlja-podgotovki-k-egje/zakonomernosti-izmenenija-svojstv-jelementov-i-ih-soedinenij" TargetMode="External"/><Relationship Id="rId4" Type="http://schemas.openxmlformats.org/officeDocument/2006/relationships/hyperlink" Target="https://scienceforyou.ru/teorija-dlja-podgotovki-k-egje/harakteristika-metallov-ia-iiia-grupp" TargetMode="External"/><Relationship Id="rId5" Type="http://schemas.openxmlformats.org/officeDocument/2006/relationships/hyperlink" Target="https://scienceforyou.ru/teorija-dlja-podgotovki-k-egje/harakteristika-perehodnyh-jelementov" TargetMode="External"/><Relationship Id="rId6" Type="http://schemas.openxmlformats.org/officeDocument/2006/relationships/hyperlink" Target="https://scienceforyou.ru/teorija-dlja-podgotovki-k-egje/tipy-himicheskih-svjazej" TargetMode="External"/><Relationship Id="rId7" Type="http://schemas.openxmlformats.org/officeDocument/2006/relationships/hyperlink" Target="https://scienceforyou.ru/teorija-dlja-podgotovki-k-egje/jelektrootricatelnost-stepen-okislenija-valentnost" TargetMode="External"/><Relationship Id="rId8" Type="http://schemas.openxmlformats.org/officeDocument/2006/relationships/hyperlink" Target="https://scienceforyou.ru/teorija-dlja-podgotovki-k-egje/tipy-kristallicheskih-reshetok" TargetMode="External"/><Relationship Id="rId9" Type="http://schemas.openxmlformats.org/officeDocument/2006/relationships/hyperlink" Target="https://scienceforyou.ru/teorija-dlja-podgotovki-k-egje/klassifikacija-himicheskih-reakcij" TargetMode="External"/><Relationship Id="rId10" Type="http://schemas.openxmlformats.org/officeDocument/2006/relationships/hyperlink" Target="https://scienceforyou.ru/teorija-dlja-podgotovki-k-egje/teplovoj-jeffekt-himicheskoj-reakcii-termohimicheskie-uravnenija" TargetMode="External"/><Relationship Id="rId11" Type="http://schemas.openxmlformats.org/officeDocument/2006/relationships/hyperlink" Target="https://scienceforyou.ru/teorija-dlja-podgotovki-k-egje/skorost-reakcii" TargetMode="External"/><Relationship Id="rId12" Type="http://schemas.openxmlformats.org/officeDocument/2006/relationships/hyperlink" Target="https://scienceforyou.ru/teorija-dlja-podgotovki-k-egje/himicheskoe-ravnovesie-smeshhenie-himicheskogo-ravnovesija" TargetMode="External"/><Relationship Id="rId13" Type="http://schemas.openxmlformats.org/officeDocument/2006/relationships/hyperlink" Target="https://scienceforyou.ru/teorija-dlja-podgotovki-k-egje/jelektroliticheskaja-dissociacija-jelektrolitov-v-vodnyh-rastvorah" TargetMode="External"/><Relationship Id="rId14" Type="http://schemas.openxmlformats.org/officeDocument/2006/relationships/hyperlink" Target="https://scienceforyou.ru/teorija-dlja-podgotovki-k-egje/reakcii-ionnogo-obmena" TargetMode="External"/><Relationship Id="rId15" Type="http://schemas.openxmlformats.org/officeDocument/2006/relationships/hyperlink" Target="https://scienceforyou.ru/teorija-dlja-podgotovki-k-egje/gidroliz-solej-sreda-vodnyh-rastvorov" TargetMode="External"/><Relationship Id="rId16" Type="http://schemas.openxmlformats.org/officeDocument/2006/relationships/hyperlink" Target="https://scienceforyou.ru/teorija-dlja-podgotovki-k-egje/okislitelno-vosstanovitelnye-reakcii-i-korrozija" TargetMode="External"/><Relationship Id="rId17" Type="http://schemas.openxmlformats.org/officeDocument/2006/relationships/hyperlink" Target="https://scienceforyou.ru/teorija-dlja-podgotovki-k-egje/jelektroliz-rasplavov-i-rastvorov" TargetMode="External"/><Relationship Id="rId18" Type="http://schemas.openxmlformats.org/officeDocument/2006/relationships/hyperlink" Target="https://scienceforyou.ru/teorija-dlja-podgotovki-k-egje/klassifikacija-neorganicheskih-veshhestv-i-ih-nomenklatura" TargetMode="External"/><Relationship Id="rId19" Type="http://schemas.openxmlformats.org/officeDocument/2006/relationships/hyperlink" Target="https://scienceforyou.ru/teorija-dlja-podgotovki-k-egje/himicheskie-svojstva-shhelochnyh-metallov" TargetMode="External"/><Relationship Id="rId20" Type="http://schemas.openxmlformats.org/officeDocument/2006/relationships/hyperlink" Target="https://scienceforyou.ru/teorija-dlja-podgotovki-k-egje/himicheskie-svojstva-metallov-iia-gruppy" TargetMode="External"/><Relationship Id="rId21" Type="http://schemas.openxmlformats.org/officeDocument/2006/relationships/hyperlink" Target="https://scienceforyou.ru/teorija-dlja-podgotovki-k-egje/himicheskie-svojstva-aljuminija" TargetMode="External"/><Relationship Id="rId22" Type="http://schemas.openxmlformats.org/officeDocument/2006/relationships/hyperlink" Target="https://scienceforyou.ru/teorija-dlja-podgotovki-k-egje/himicheskie-svojstva-perehodnyh-metallov" TargetMode="External"/><Relationship Id="rId23" Type="http://schemas.openxmlformats.org/officeDocument/2006/relationships/hyperlink" Target="https://scienceforyou.ru/teorija-dlja-podgotovki-k-egje/himicheskie-svojstva-vodoroda-i-galogenov" TargetMode="External"/><Relationship Id="rId24" Type="http://schemas.openxmlformats.org/officeDocument/2006/relationships/hyperlink" Target="https://scienceforyou.ru/teorija-dlja-podgotovki-k-egje/himicheskie-svojstva-kisloroda-i-sery" TargetMode="External"/><Relationship Id="rId25" Type="http://schemas.openxmlformats.org/officeDocument/2006/relationships/hyperlink" Target="https://scienceforyou.ru/teorija-dlja-podgotovki-k-egje/himicheskie-svojstva-azota-i-fosfora" TargetMode="External"/><Relationship Id="rId26" Type="http://schemas.openxmlformats.org/officeDocument/2006/relationships/hyperlink" Target="https://scienceforyou.ru/teorija-dlja-podgotovki-k-egje/himicheskie-svojstva-ugleroda-i-kremnija" TargetMode="External"/><Relationship Id="rId27" Type="http://schemas.openxmlformats.org/officeDocument/2006/relationships/hyperlink" Target="https://scienceforyou.ru/teorija-dlja-podgotovki-k-egje/himicheskie-svojstva-oksidov" TargetMode="External"/><Relationship Id="rId28" Type="http://schemas.openxmlformats.org/officeDocument/2006/relationships/hyperlink" Target="https://scienceforyou.ru/teorija-dlja-podgotovki-k-egje/harakternye-himicheskie-svojstva-osnovanij-i-amfoternyh-gidroksidov" TargetMode="External"/><Relationship Id="rId29" Type="http://schemas.openxmlformats.org/officeDocument/2006/relationships/hyperlink" Target="https://scienceforyou.ru/teorija-dlja-podgotovki-k-egje/harakternye-himicheskie-svojstva-kislot" TargetMode="External"/><Relationship Id="rId30" Type="http://schemas.openxmlformats.org/officeDocument/2006/relationships/hyperlink" Target="https://scienceforyou.ru/teorija-dlja-podgotovki-k-egje/himicheskie-svojstva-solej" TargetMode="External"/><Relationship Id="rId31" Type="http://schemas.openxmlformats.org/officeDocument/2006/relationships/hyperlink" Target="https://scienceforyou.ru/teorija-dlja-podgotovki-k-egje/teorija-butlerova-izomerija-i-gomologija" TargetMode="External"/><Relationship Id="rId32" Type="http://schemas.openxmlformats.org/officeDocument/2006/relationships/hyperlink" Target="https://scienceforyou.ru/teorija-dlja-podgotovki-k-egje/tipy-svjazej-v-soedinenijah-gibridizacija" TargetMode="External"/><Relationship Id="rId33" Type="http://schemas.openxmlformats.org/officeDocument/2006/relationships/hyperlink" Target="https://scienceforyou.ru/teorija-dlja-podgotovki-k-egje/klassifikacija-organicheskih-veshhestv" TargetMode="External"/><Relationship Id="rId34" Type="http://schemas.openxmlformats.org/officeDocument/2006/relationships/hyperlink" Target="https://scienceforyou.ru/teorija-dlja-podgotovki-k-egje/harakternye-himicheskie-svojstva-uglevodorodov" TargetMode="External"/><Relationship Id="rId35" Type="http://schemas.openxmlformats.org/officeDocument/2006/relationships/hyperlink" Target="https://scienceforyou.ru/teorija-dlja-podgotovki-k-egje/harakternye-himicheskie-svojstva-spirtov-fenola" TargetMode="External"/><Relationship Id="rId36" Type="http://schemas.openxmlformats.org/officeDocument/2006/relationships/hyperlink" Target="https://scienceforyou.ru/teorija-dlja-podgotovki-k-egje/svojstva-aldegidov-karbonovyh-kislot-jefirov" TargetMode="External"/><Relationship Id="rId37" Type="http://schemas.openxmlformats.org/officeDocument/2006/relationships/hyperlink" Target="https://scienceforyou.ru/teorija-dlja-podgotovki-k-egje/aminy-i-aminokisloty" TargetMode="External"/><Relationship Id="rId38" Type="http://schemas.openxmlformats.org/officeDocument/2006/relationships/hyperlink" Target="https://scienceforyou.ru/teorija-dlja-podgotovki-k-egje/zhiry" TargetMode="External"/><Relationship Id="rId39" Type="http://schemas.openxmlformats.org/officeDocument/2006/relationships/hyperlink" Target="https://scienceforyou.ru/teorija-dlja-podgotovki-k-egje/belki" TargetMode="External"/><Relationship Id="rId40" Type="http://schemas.openxmlformats.org/officeDocument/2006/relationships/hyperlink" Target="https://scienceforyou.ru/teorija-dlja-podgotovki-k-egje/uglevody" TargetMode="External"/><Relationship Id="rId41" Type="http://schemas.openxmlformats.org/officeDocument/2006/relationships/hyperlink" Target="https://scienceforyou.ru/teorija-dlja-podgotovki-k-egje/vzaimosvjaz-organicheskih-soedinenij" TargetMode="External"/><Relationship Id="rId42" Type="http://schemas.openxmlformats.org/officeDocument/2006/relationships/hyperlink" Target="https://scienceforyou.ru/teorija-dlja-podgotovki-k-egje/pravila-raboty-v-laboratorii-laboratornaja-posuda-i-oborudovanie" TargetMode="External"/><Relationship Id="rId43" Type="http://schemas.openxmlformats.org/officeDocument/2006/relationships/hyperlink" Target="https://scienceforyou.ru/teorija-dlja-podgotovki-k-egje/metody-razdelenija-smesej-i-ochistki-veshhestv" TargetMode="External"/><Relationship Id="rId44" Type="http://schemas.openxmlformats.org/officeDocument/2006/relationships/hyperlink" Target="https://scienceforyou.ru/teorija-dlja-podgotovki-k-egje/harakter-sredy-vodnyh-rastvorov-veshhestv" TargetMode="External"/><Relationship Id="rId45" Type="http://schemas.openxmlformats.org/officeDocument/2006/relationships/hyperlink" Target="https://scienceforyou.ru/teorija-dlja-podgotovki-k-egje/4-1-4-kachestvennye-reakcii-na-neorganicheskie-veshhestva-i-iony" TargetMode="External"/><Relationship Id="rId46" Type="http://schemas.openxmlformats.org/officeDocument/2006/relationships/hyperlink" Target="https://scienceforyou.ru/teorija-dlja-podgotovki-k-egje/kachestvennye-reakcii-na-organicheskie-veshhestva" TargetMode="External"/><Relationship Id="rId47" Type="http://schemas.openxmlformats.org/officeDocument/2006/relationships/hyperlink" Target="https://scienceforyou.ru/teorija-dlja-podgotovki-k-egje/uglevodorody-sposoby-poluchenija" TargetMode="External"/><Relationship Id="rId48" Type="http://schemas.openxmlformats.org/officeDocument/2006/relationships/hyperlink" Target="https://scienceforyou.ru/teorija-dlja-podgotovki-k-egje/poluchenie-kislorodsoderzhashhih-soedinenij" TargetMode="External"/><Relationship Id="rId49" Type="http://schemas.openxmlformats.org/officeDocument/2006/relationships/hyperlink" Target="https://scienceforyou.ru/teorija-dlja-podgotovki-k-egje/metallurgija" TargetMode="External"/><Relationship Id="rId50" Type="http://schemas.openxmlformats.org/officeDocument/2006/relationships/hyperlink" Target="https://scienceforyou.ru/teorija-dlja-podgotovki-k-egje/nauchnye-principy-himicheskogo-proizvodstva" TargetMode="External"/><Relationship Id="rId51" Type="http://schemas.openxmlformats.org/officeDocument/2006/relationships/hyperlink" Target="https://scienceforyou.ru/teorija-dlja-podgotovki-k-egje/prirodnye-istochniki-uglevodorodov-i-ih-pererabotka" TargetMode="External"/><Relationship Id="rId52" Type="http://schemas.openxmlformats.org/officeDocument/2006/relationships/hyperlink" Target="https://scienceforyou.ru/teorija-dlja-podgotovki-k-egje/polimery" TargetMode="External"/><Relationship Id="rId53" Type="http://schemas.openxmlformats.org/officeDocument/2006/relationships/hyperlink" Target="https://scienceforyou.ru/teorija-dlja-podgotovki-k-egje/massovaja-dolja-veshhestva-v-rastvore" TargetMode="External"/><Relationship Id="rId54" Type="http://schemas.openxmlformats.org/officeDocument/2006/relationships/hyperlink" Target="https://scienceforyou.ru/teorija-dlja-podgotovki-k-egje/raschety-obemnyh-otnoshenij-gazov-pri-himicheskih-reakcijah" TargetMode="External"/><Relationship Id="rId55" Type="http://schemas.openxmlformats.org/officeDocument/2006/relationships/hyperlink" Target="https://scienceforyou.ru/teorija-dlja-podgotovki-k-egje/raschety-massy-veshhestva-ili-obema-gazov-po-dannym-dlja-drugogo-uchastnika-reakcii" TargetMode="External"/><Relationship Id="rId56" Type="http://schemas.openxmlformats.org/officeDocument/2006/relationships/hyperlink" Target="https://scienceforyou.ru/teorija-dlja-podgotovki-k-egje/teplovoj-jeffekt-himicheskoj-reakcii-termohimicheskie-uravnenija" TargetMode="External"/><Relationship Id="rId57" Type="http://schemas.openxmlformats.org/officeDocument/2006/relationships/hyperlink" Target="https://scienceforyou.ru/teorija-dlja-podgotovki-k-egje/raschet-kolichestva-produkta-reakcii-esli-odno-iz-veshhestv-v-izbytke" TargetMode="External"/><Relationship Id="rId58" Type="http://schemas.openxmlformats.org/officeDocument/2006/relationships/hyperlink" Target="https://scienceforyou.ru/teorija-dlja-podgotovki-k-egje/raschet-kolichestva-produkta-po-dannym-rastvora-drugogo-veshhestva" TargetMode="Externa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20:13:00Z</dcterms:created>
  <dc:creator>11</dc:creator>
  <dc:description/>
  <cp:keywords/>
  <dc:language>en-US</dc:language>
  <cp:lastModifiedBy>11</cp:lastModifiedBy>
  <dcterms:modified xsi:type="dcterms:W3CDTF">2018-06-05T20:14:00Z</dcterms:modified>
  <cp:revision>2</cp:revision>
  <dc:subject/>
  <dc:title/>
</cp:coreProperties>
</file>